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mar Kori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 </w:t>
            </w:r>
            <w:r>
              <w:rPr/>
              <w:t xml:space="preserve"> kaimar.korits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Elektriprojekti kooskõlastamine riigiteede nr 45, 22260, 22267 ja 22273 maaüksuste piires ja teed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Riigitee nr 45 km 18,19 tehnovõrgu kulgemine riigiteealusel maal ja te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 7.1-2/24/1842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 xml:space="preserve">Liiklusskeem </w:t>
            </w:r>
            <w:r>
              <w:rPr/>
              <w:t xml:space="preserve"> </w:t>
            </w:r>
            <w:r>
              <w:rPr>
                <w:i/>
                <w:color w:val="FF0000"/>
                <w:sz w:val="20"/>
              </w:rPr>
              <w:t>maantee nr 45 Tartu - Räpina - Värska 18,19-s km , Melliste küla, Kastre vald, Tartu maakond.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8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rtu - Räpina - Värska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masoleval keskpinge õhuliinil paljasjuhtmete asendamine kaetud juhtmetega, amortiseerunud õhuliini postide asendamine uute puitpostidega samas asukoha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27.08.- 08.09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73611769"/>
            <w:bookmarkStart w:id="1" w:name="__Fieldmark__0_127361176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73611769"/>
            <w:bookmarkStart w:id="3" w:name="__Fieldmark__1_127361176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8-20T15:10:00Z</dcterms:modified>
  <cp:revision>27</cp:revision>
  <dc:subject/>
  <dc:title>TEGUTSEMISE LUBA TEEMAA-ALAL  NR</dc:title>
</cp:coreProperties>
</file>